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320"/>
        <w:jc w:val="center"/>
        <w:rPr>
          <w:b/>
          <w:b/>
          <w:sz w:val="24"/>
        </w:rPr>
      </w:pPr>
      <w:r>
        <w:rPr>
          <w:b/>
          <w:sz w:val="24"/>
        </w:rPr>
        <w:t>References</w:t>
      </w:r>
    </w:p>
    <w:p>
      <w:pPr>
        <w:pStyle w:val="Heading1"/>
        <w:spacing w:lineRule="auto" w:line="240" w:before="0" w:after="120"/>
        <w:ind w:left="1080" w:right="720" w:hanging="360"/>
        <w:rPr/>
      </w:pPr>
      <w:r>
        <w:rPr/>
        <w:t>Required Publications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Army Regulation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rPr>
          <w:sz w:val="24"/>
        </w:rPr>
      </w:pPr>
      <w:r>
        <w:rPr>
          <w:sz w:val="24"/>
        </w:rPr>
        <w:t>AR 40-5</w:t>
        <w:tab/>
        <w:t xml:space="preserve">Preventive Medicine </w:t>
      </w:r>
    </w:p>
    <w:p>
      <w:pPr>
        <w:pStyle w:val="Normal"/>
        <w:tabs>
          <w:tab w:val="clear" w:pos="720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40-66</w:t>
        <w:tab/>
        <w:t>Medical Record Administration and Health Care Documen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190-13</w:t>
        <w:tab/>
        <w:tab/>
        <w:t>The Army Physical Security Program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220-1</w:t>
        <w:tab/>
        <w:tab/>
        <w:t>Unit Status Reporting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220-10</w:t>
        <w:tab/>
        <w:tab/>
        <w:t>Preparation for Oversea Movement of Units (POM)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50-1</w:t>
        <w:tab/>
        <w:tab/>
        <w:tab/>
        <w:tab/>
        <w:t xml:space="preserve">Army Training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50-41</w:t>
        <w:tab/>
        <w:tab/>
        <w:tab/>
        <w:tab/>
        <w:t xml:space="preserve">Training in Unit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380-5</w:t>
        <w:tab/>
        <w:tab/>
        <w:t>Department of the Army Information Security Program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80-19</w:t>
        <w:tab/>
        <w:tab/>
        <w:tab/>
        <w:tab/>
        <w:t xml:space="preserve">Information Systems Security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380-19-1</w:t>
        <w:tab/>
        <w:tab/>
        <w:tab/>
        <w:tab/>
        <w:t>Control of Compromising Eman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AR 380-40</w:t>
        <w:tab/>
        <w:t xml:space="preserve">(O) Policy for Safeguarding and Controlling Communications Security (COMSEC) Material (U)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385-10</w:t>
        <w:tab/>
        <w:tab/>
        <w:t>Army Safety Program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530-1</w:t>
        <w:tab/>
        <w:tab/>
        <w:t>Operations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530-2</w:t>
        <w:tab/>
        <w:tab/>
        <w:t>Communications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AR 530-3</w:t>
        <w:tab/>
        <w:tab/>
        <w:t>(C) Electronic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530-4</w:t>
        <w:tab/>
        <w:tab/>
        <w:t>(C) Electronic Security (U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left="3600" w:right="720" w:hanging="3600"/>
        <w:rPr>
          <w:sz w:val="24"/>
        </w:rPr>
      </w:pPr>
      <w:r>
        <w:rPr>
          <w:sz w:val="24"/>
        </w:rPr>
        <w:t>AR 600-8-1</w:t>
        <w:tab/>
        <w:tab/>
        <w:t>Army Casualty Reporting and Memorial Affairs and Line of Duty Investigation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2</w:t>
        <w:tab/>
        <w:tab/>
        <w:tab/>
        <w:tab/>
        <w:t xml:space="preserve">Suspension of Favorable Personnel Action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19</w:t>
        <w:tab/>
        <w:tab/>
        <w:tab/>
        <w:tab/>
        <w:t xml:space="preserve">Enlisted Promotions and Reduction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22</w:t>
        <w:tab/>
        <w:tab/>
        <w:tab/>
        <w:tab/>
        <w:t xml:space="preserve">Military Award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24</w:t>
        <w:tab/>
        <w:tab/>
        <w:tab/>
        <w:tab/>
        <w:t xml:space="preserve">Officer Transfers and Discharge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600-8-101</w:t>
        <w:tab/>
        <w:tab/>
        <w:tab/>
        <w:t>Personnel Processing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AR 600-8-104</w:t>
        <w:tab/>
        <w:t xml:space="preserve">Military Personnel Information Management/Record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700-84</w:t>
        <w:tab/>
        <w:tab/>
        <w:t>Issue and Sale of Personal Clothing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AR 700-93</w:t>
        <w:tab/>
        <w:t xml:space="preserve">Processing and Shipping DOD Sponsored Retrograde Materiel Destined for Shipment to the United States, its Territories, Trusts, and Possession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700-138</w:t>
        <w:tab/>
        <w:tab/>
        <w:t>Army Logistics Readiness and Sustainabil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710-2</w:t>
        <w:tab/>
        <w:tab/>
        <w:t>Supply Policy below the Wholesale Level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725-50</w:t>
        <w:tab/>
        <w:tab/>
        <w:tab/>
        <w:tab/>
        <w:t xml:space="preserve">Requisition, Receipt, and Issue System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AR 735-5</w:t>
        <w:tab/>
        <w:tab/>
        <w:tab/>
        <w:tab/>
        <w:t xml:space="preserve">Policies and Procedures for Property Accountability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right="720" w:hanging="0"/>
        <w:rPr>
          <w:sz w:val="24"/>
        </w:rPr>
      </w:pPr>
      <w:r>
        <w:rPr>
          <w:sz w:val="24"/>
        </w:rPr>
        <w:t>AR 750-1</w:t>
        <w:tab/>
        <w:tab/>
        <w:t>Army Materiel Maintenance Policies</w:t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0" w:after="80"/>
        <w:ind w:left="108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DA Pamphlet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A PAM 385-1</w:t>
        <w:tab/>
        <w:tab/>
        <w:tab/>
        <w:t xml:space="preserve">Small Unit Safety Officer/NCO Guide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DA Pamphlet 710-2-1</w:t>
        <w:tab/>
        <w:tab/>
        <w:t>Using Unit Supply System: Manual Procedure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A PAM 750-1</w:t>
        <w:tab/>
        <w:tab/>
        <w:tab/>
        <w:t xml:space="preserve">Leader's Unit Level Maintenance Handbook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DA Pamphlet 738-750</w:t>
        <w:tab/>
        <w:tab/>
        <w:t>Functional Users Manual for the Army Maintenance Management System (TAMMS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left="3600" w:right="720" w:hanging="3600"/>
        <w:rPr>
          <w:sz w:val="24"/>
        </w:rPr>
      </w:pPr>
      <w:r>
        <w:rPr>
          <w:sz w:val="24"/>
        </w:rPr>
        <w:t>DA Pamphlet 750-35</w:t>
        <w:tab/>
        <w:tab/>
        <w:t>Functional Users Guide for Motor Pool Operations</w:t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0" w:right="720" w:hanging="0"/>
        <w:rPr>
          <w:sz w:val="24"/>
        </w:rPr>
      </w:pPr>
      <w:r>
        <w:rPr>
          <w:sz w:val="24"/>
        </w:rPr>
        <w:t>Department of Defense Publications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OD DIR 4500.9</w:t>
        <w:tab/>
        <w:tab/>
        <w:tab/>
        <w:t>Transportation and Traffic Management</w:t>
      </w:r>
    </w:p>
    <w:p>
      <w:pPr>
        <w:pStyle w:val="Normal"/>
        <w:spacing w:before="40" w:after="0"/>
        <w:ind w:left="2880" w:firstLine="720"/>
        <w:rPr>
          <w:sz w:val="24"/>
        </w:rPr>
      </w:pPr>
      <w:r>
        <w:rPr>
          <w:sz w:val="24"/>
        </w:rPr>
        <w:t xml:space="preserve">(Part I, II &amp; III)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OD 5030.49-R</w:t>
        <w:tab/>
        <w:tab/>
        <w:tab/>
        <w:t xml:space="preserve">Customs Inspection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DOD MFFIMS</w:t>
        <w:tab/>
        <w:tab/>
        <w:tab/>
        <w:t xml:space="preserve">Mortuary Affairs Users Guide  </w:t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108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0" w:right="720" w:hanging="0"/>
        <w:rPr>
          <w:sz w:val="24"/>
        </w:rPr>
      </w:pPr>
      <w:r>
        <w:rPr>
          <w:sz w:val="24"/>
        </w:rPr>
        <w:t>Field Manu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3</w:t>
        <w:tab/>
        <w:tab/>
        <w:t>NBC Contamination Avoidan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4</w:t>
        <w:tab/>
        <w:tab/>
        <w:t>NBC Protec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5</w:t>
        <w:tab/>
        <w:tab/>
        <w:t>NBC Decontamin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-100</w:t>
        <w:tab/>
        <w:tab/>
        <w:t>NBC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3-100.4</w:t>
        <w:tab/>
        <w:t xml:space="preserve">Environmental Considerations in Military Operations (MCRP 4-11B)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 xml:space="preserve">FM 4-30.3 </w:t>
        <w:tab/>
        <w:tab/>
        <w:t>Maintenance Operations and Procedures (supersedes FM 9-43-1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4-30.13</w:t>
        <w:tab/>
        <w:tab/>
        <w:t>Ammunition Handbook: Tactics, Techniques, and Procedures for Munitions Handlers (supersedes FM 9-13, Ammunition Handbook, and FM 9-38, Conventional Ammunition Unit Operations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-100</w:t>
        <w:tab/>
        <w:tab/>
        <w:t>Engineer Combat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-103</w:t>
        <w:tab/>
        <w:tab/>
        <w:t>Survivabil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6-22.5</w:t>
        <w:tab/>
        <w:tab/>
        <w:t>Combat Stres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-10</w:t>
        <w:tab/>
        <w:tab/>
        <w:t>The Infantry Rifle Compan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-20</w:t>
        <w:tab/>
        <w:tab/>
        <w:t>The Infantry Battalion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8-10-6</w:t>
        <w:tab/>
        <w:t>Medical Evacuation in a Theater of Operations, Tactics, Techniques and Procedure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8-10-7</w:t>
        <w:tab/>
        <w:t xml:space="preserve">Health Service Support in a Nuclear, Biological, and Chemical Environment  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8-15</w:t>
        <w:tab/>
        <w:t>Medical Support in Divisions, Separate brigades, and the Armored Cavalry Regiment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8-285</w:t>
        <w:tab/>
        <w:t>Treatment of Chemical Agent Casualties and Conventional Military Chemical Injurie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9-6</w:t>
        <w:tab/>
        <w:t>Munitions Support in the Theater of Operation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9-43-2</w:t>
        <w:tab/>
        <w:t>Recovery and BDAR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15</w:t>
        <w:tab/>
        <w:tab/>
        <w:t>Basic Doctrine Manual for Supply and Storag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23</w:t>
        <w:tab/>
        <w:tab/>
        <w:t>Army Food Service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23-1</w:t>
        <w:tab/>
        <w:tab/>
        <w:t>Commander's Guide to Food Service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24</w:t>
        <w:tab/>
        <w:tab/>
        <w:t>Ration Breakdown Point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27-2</w:t>
        <w:tab/>
        <w:tab/>
        <w:t>Tactics, Techniques and Procedures for Quartermaster Direct Supply and Field Service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27-3</w:t>
        <w:tab/>
        <w:tab/>
        <w:t>Tactics, Techniques and Procedures for Quartermaster Headquarters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27-4</w:t>
        <w:tab/>
        <w:t xml:space="preserve">Organizational Supply and Services for Unit Leader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52</w:t>
        <w:tab/>
        <w:tab/>
        <w:t>Field Water Suppl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52-1</w:t>
        <w:tab/>
        <w:tab/>
        <w:t>Water Supply Point Equipment and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63</w:t>
        <w:tab/>
        <w:tab/>
        <w:t>Handling of Deceased Personnel in Theaters of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64</w:t>
        <w:tab/>
        <w:tab/>
        <w:t>Mortuary Affairs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67</w:t>
        <w:tab/>
        <w:tab/>
        <w:t>Petroleum Supply in Theaters of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67-1</w:t>
        <w:tab/>
        <w:tab/>
        <w:t>Concepts and Equipment of Petroleum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-67-2</w:t>
        <w:tab/>
        <w:tab/>
        <w:t>Petroleum Laboratory Testing and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450-3</w:t>
        <w:tab/>
        <w:t xml:space="preserve">Multi-service Helicopter Sling Load: Basic Operations and Equipment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450-4</w:t>
        <w:tab/>
        <w:t xml:space="preserve">Multi-service Helicopter Sling Load: Single-Point Load Rigging Procedures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10-450-5</w:t>
        <w:tab/>
        <w:t xml:space="preserve">Multi-service Helicopter Sling Load and Dual Point Load Rigging Procedures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10-500-7</w:t>
        <w:tab/>
        <w:tab/>
        <w:tab/>
        <w:tab/>
        <w:t xml:space="preserve">Airdrop De-rigging and Recovery Procedure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1-32</w:t>
        <w:tab/>
        <w:tab/>
        <w:t>Combat Net Radio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2-6</w:t>
        <w:tab/>
        <w:tab/>
        <w:t>Personnel Doctrin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9-30</w:t>
        <w:tab/>
        <w:tab/>
        <w:t>Physical Security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9-40</w:t>
        <w:tab/>
        <w:tab/>
        <w:t>Enemy Prisoners of War, Civilian Internees, and Detained Pers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0-3</w:t>
        <w:tab/>
        <w:tab/>
        <w:t>Camouflag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0-400</w:t>
        <w:tab/>
        <w:tab/>
        <w:t>Military Environmental Protec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0</w:t>
        <w:tab/>
        <w:tab/>
        <w:t>Field Hygiene and Sani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0-1</w:t>
        <w:tab/>
        <w:tab/>
        <w:t>Unit Field Sanitation Team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1</w:t>
        <w:tab/>
        <w:tab/>
        <w:t>First Aid for Soldier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16</w:t>
        <w:tab/>
        <w:tab/>
        <w:t>Unexploded Ordnance Procedur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26</w:t>
        <w:tab/>
        <w:tab/>
        <w:t>Map Reading and Land Navig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75</w:t>
        <w:tab/>
        <w:tab/>
        <w:t>Combat Skills of the Soldier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21-305</w:t>
        <w:tab/>
        <w:tab/>
        <w:tab/>
        <w:tab/>
        <w:t xml:space="preserve">Manual for the Wheeled Vehicle Driver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22-9</w:t>
        <w:tab/>
        <w:tab/>
        <w:t>Soldier Performance in Continuous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2-51</w:t>
        <w:tab/>
        <w:tab/>
        <w:t>Leaders Manual for Combat Stress Control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4-16</w:t>
        <w:tab/>
        <w:t xml:space="preserve">Communications-Electronics Operations, Orders, Records, and Reports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24-17</w:t>
        <w:tab/>
        <w:tab/>
        <w:tab/>
        <w:tab/>
        <w:t xml:space="preserve">Tactical Records Traffic System (TRTS)  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24-18</w:t>
        <w:tab/>
        <w:t>Tactical Single-Channel Radio Communications Technique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19</w:t>
        <w:tab/>
        <w:t>Radio Operator's Handbook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4-22</w:t>
        <w:tab/>
        <w:t xml:space="preserve">Communications-Electronics Management System (CEMS)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4-33</w:t>
        <w:tab/>
        <w:t xml:space="preserve">Communications Techniques: Electronic Counter-Countermeasure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6-2</w:t>
        <w:tab/>
        <w:tab/>
        <w:t>Management of Stress in Army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34-54</w:t>
        <w:tab/>
        <w:tab/>
        <w:t>Battlefield Technical Intelligen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44-8</w:t>
        <w:tab/>
        <w:tab/>
        <w:t>Small Unit Self Defense Against Air Attack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44-30</w:t>
        <w:tab/>
        <w:tab/>
        <w:t>Visual Aircraft Recognition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44-80</w:t>
        <w:tab/>
        <w:tab/>
        <w:tab/>
        <w:tab/>
        <w:t xml:space="preserve">Visual Aircraft Recognition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5-9</w:t>
        <w:tab/>
        <w:tab/>
        <w:t>Unit Air Movement Panning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55-10</w:t>
        <w:tab/>
        <w:tab/>
        <w:t>Movement Control in a Theater of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5-30</w:t>
        <w:tab/>
        <w:tab/>
        <w:t>Army Motor Transport Units and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55-65</w:t>
        <w:tab/>
        <w:tab/>
        <w:t>Strategic Deployment by Surface Transpor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55-450-1</w:t>
        <w:tab/>
        <w:tab/>
        <w:t>Army Helicopter External Load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63-2-2</w:t>
        <w:tab/>
        <w:t>DISCOM, Infantry, Airborne and Air Assault Division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63-20</w:t>
        <w:tab/>
        <w:tab/>
        <w:tab/>
        <w:tab/>
        <w:t xml:space="preserve">Forward Support Battalion 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63-21</w:t>
        <w:tab/>
        <w:tab/>
        <w:tab/>
        <w:tab/>
        <w:t xml:space="preserve">Main Support Battalion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71-2</w:t>
        <w:tab/>
        <w:tab/>
        <w:t>The Tank and Mechanized Infantry Battalion Task For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60"/>
        <w:ind w:right="720" w:hanging="0"/>
        <w:rPr>
          <w:sz w:val="24"/>
        </w:rPr>
      </w:pPr>
      <w:r>
        <w:rPr>
          <w:sz w:val="24"/>
        </w:rPr>
        <w:t>FM 100-10</w:t>
        <w:tab/>
        <w:tab/>
        <w:t>Combat Service Support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FM 100-14</w:t>
        <w:tab/>
        <w:tab/>
        <w:tab/>
        <w:tab/>
        <w:t xml:space="preserve">Risk Management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240"/>
        <w:ind w:left="3600" w:right="720" w:hanging="3600"/>
        <w:rPr>
          <w:sz w:val="24"/>
        </w:rPr>
      </w:pPr>
      <w:r>
        <w:rPr>
          <w:sz w:val="24"/>
        </w:rPr>
        <w:t>FM 100-17</w:t>
        <w:tab/>
        <w:tab/>
        <w:t xml:space="preserve">Mobilization, Deployment, Redeployment, Demobilization </w:t>
      </w:r>
    </w:p>
    <w:p>
      <w:pPr>
        <w:pStyle w:val="Normal"/>
        <w:tabs>
          <w:tab w:val="clear" w:pos="720"/>
          <w:tab w:val="left" w:pos="3600" w:leader="none"/>
        </w:tabs>
        <w:spacing w:before="40" w:after="240"/>
        <w:ind w:left="3600" w:right="720" w:hanging="3600"/>
        <w:rPr>
          <w:sz w:val="24"/>
        </w:rPr>
      </w:pPr>
      <w:r>
        <w:rPr>
          <w:sz w:val="24"/>
        </w:rPr>
        <w:t>FM 100-17-3</w:t>
        <w:tab/>
        <w:t xml:space="preserve">Reception, Staging, Onward Movement, and Integration  </w:t>
      </w:r>
    </w:p>
    <w:p>
      <w:pPr>
        <w:pStyle w:val="Heading4"/>
        <w:spacing w:lineRule="auto" w:line="240"/>
        <w:ind w:left="0" w:right="720" w:hanging="0"/>
        <w:rPr>
          <w:sz w:val="24"/>
        </w:rPr>
      </w:pPr>
      <w:r>
        <w:rPr>
          <w:sz w:val="24"/>
        </w:rPr>
        <w:t>Joint Publications</w:t>
      </w:r>
    </w:p>
    <w:p>
      <w:pPr>
        <w:pStyle w:val="Normal"/>
        <w:tabs>
          <w:tab w:val="clear" w:pos="720"/>
          <w:tab w:val="left" w:pos="3600" w:leader="none"/>
        </w:tabs>
        <w:spacing w:before="40" w:after="0"/>
        <w:ind w:left="3600" w:hanging="3600"/>
        <w:rPr>
          <w:sz w:val="24"/>
        </w:rPr>
      </w:pPr>
      <w:r>
        <w:rPr>
          <w:sz w:val="24"/>
        </w:rPr>
        <w:t>JTTP 4-06</w:t>
        <w:tab/>
        <w:t xml:space="preserve">Joint Tactics, Techniques, and Procedures for Mortuary Affairs in Joint Operations  </w:t>
      </w:r>
    </w:p>
    <w:p>
      <w:pPr>
        <w:pStyle w:val="Heading3"/>
        <w:spacing w:lineRule="auto" w:line="240" w:before="0" w:after="80"/>
        <w:ind w:left="0" w:right="72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3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Other Product Types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OPLOG Planner</w:t>
        <w:tab/>
        <w:tab/>
        <w:tab/>
        <w:t>Operations Logistics Planner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O&amp;E 43009L000</w:t>
        <w:tab/>
        <w:t>Ordnance (Maintenance) Company, FSB, DISCOM, Heavy Division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O&amp;E 63005L100/200/300</w:t>
        <w:tab/>
        <w:t>Forward Support Battalion, DISCOM, Heavy Division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O&amp;E 63095L100/200/300</w:t>
        <w:tab/>
        <w:t>Forward Support Battalion, DISCOM, Infantry Division (Heavy/Light)</w:t>
      </w:r>
    </w:p>
    <w:p>
      <w:pPr>
        <w:pStyle w:val="Normal"/>
        <w:ind w:left="3600" w:right="720" w:hanging="3600"/>
        <w:rPr>
          <w:sz w:val="24"/>
        </w:rPr>
      </w:pPr>
      <w:r>
        <w:rPr>
          <w:sz w:val="24"/>
        </w:rPr>
        <w:t>TO&amp;E 63035L100</w:t>
        <w:tab/>
        <w:t xml:space="preserve">Forward Support Battalion, DISCOM, Infantry Division 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TRADOC Pam 11-9</w:t>
        <w:tab/>
        <w:tab/>
        <w:t>Blueprint of the Battlefield</w:t>
      </w:r>
    </w:p>
    <w:p>
      <w:pPr>
        <w:pStyle w:val="Normal"/>
        <w:spacing w:before="0" w:after="240"/>
        <w:ind w:left="3600" w:right="720" w:hanging="3600"/>
        <w:rPr>
          <w:sz w:val="24"/>
        </w:rPr>
      </w:pPr>
      <w:r>
        <w:rPr>
          <w:sz w:val="24"/>
        </w:rPr>
        <w:t>TRADOC PAM 525-6</w:t>
        <w:tab/>
        <w:t>Operations Security - Doctrinal Guidelines for Tactical Units and Trainers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Soldier’s Training Public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21-1-SMCT</w:t>
        <w:tab/>
        <w:t xml:space="preserve">Soldier's Manual Of Common Tasks Skill Level 1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21-24-SMCT</w:t>
        <w:tab/>
        <w:t xml:space="preserve">Soldier's Manual Of Common Tasks (SMCT) Skill Level 2-4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3-54B1-SM</w:t>
        <w:tab/>
        <w:t>Soldiers Manual, MOS 54B, Chemical Operations Specialist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5-62B1-SM</w:t>
        <w:tab/>
        <w:t>Soldier's Manual: MOS 62B Construction Equipment Repairer (Skill Level 1)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5-62B24-SM-TG</w:t>
        <w:tab/>
        <w:t>Soldier's Manual and Trainer's Guide: 62B Construction Equipment Repairer (Skill Level 2/4)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27E14-SM-TG</w:t>
        <w:tab/>
        <w:t xml:space="preserve">Soldier's Manual/Trainer's Guide, MOS 27E, Land Combat Electronic Missile System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E13-SM-TG</w:t>
        <w:tab/>
        <w:t xml:space="preserve">Soldier's Manual and Trainers Guide MOS 35E Radio and Communications Security (COMSEC)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F13-SM-TG</w:t>
        <w:tab/>
        <w:t>Soldier's Manual MOS 35F, Special Electronic Devices Repairer, Skill Levels 1, 2, and 3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J13-SM-TG</w:t>
        <w:tab/>
        <w:t xml:space="preserve">Soldier's Manual and Trainer's Guide, MOS 35J, Computer/Automation Systems Repairer, Skill Levels 1, 2, and 3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M1-SM</w:t>
        <w:tab/>
        <w:t>Soldier's Manual, 35M, Radar Repairer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N13-SM-TG</w:t>
        <w:tab/>
        <w:t>Wire Systems Equipment Repairer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35W4-SM-TG</w:t>
        <w:tab/>
        <w:t>Soldier's Manual and Trainer's Guide, MOS 35W, Electronic Maintenance Chief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4B12-SM-TG</w:t>
        <w:tab/>
        <w:t xml:space="preserve">Soldier's Manual and Trainer's Guide, MOS 44B, Metal Worker, Skill Level 1/2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5G12-SM-TG</w:t>
        <w:tab/>
        <w:t xml:space="preserve">Soldier's Manual and Trainer's Guide, MOS 45G, Fire Control Systems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45K14-SM-TG</w:t>
        <w:tab/>
        <w:t xml:space="preserve">Soldier's Manual and Trainer's Guide, MOS 45K, Tank Turret Repairer, Skill Levels 1/2/3/4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52C13-SM-TG</w:t>
        <w:tab/>
        <w:t xml:space="preserve">Soldier's Manual and Trainer's Guide, MOS 52C, Utilities Equipment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52D13-SM-TG</w:t>
        <w:tab/>
        <w:t xml:space="preserve">Soldier's Manual and Trainer's Guide, MOS 52D, Power Generation Equipment Repairer, Skill Levels 1/2/3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52X4-SM-TG</w:t>
        <w:tab/>
        <w:t xml:space="preserve">Soldier's Manual and Trainer's Guide, Special Purpose Equipment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B14-SM-TG</w:t>
        <w:tab/>
        <w:t xml:space="preserve">Light Wheeled Vehicle Mechanic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H14-SM-TG</w:t>
        <w:tab/>
        <w:t xml:space="preserve">Track Vehicle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J12-SM-TG</w:t>
        <w:tab/>
        <w:t xml:space="preserve">Soldier's Manual and Trainer's Guide, MOS 63J, Quartermaster and Chemical Equipment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S12-SM-TG</w:t>
        <w:tab/>
        <w:t xml:space="preserve">Heavy Wheel Vehicle Mechanic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W12-SM-TG</w:t>
        <w:tab/>
        <w:t xml:space="preserve">Wheel Vehicle Repairer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Y12-SM-TG</w:t>
        <w:tab/>
        <w:t xml:space="preserve">Track Vehicle Mechanic 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9-63Z5-SM-TG</w:t>
        <w:tab/>
        <w:t xml:space="preserve">Soldier's Manual and Trainer's Guide, MOS 63Z, Mechanical Maintenance Supervisor, Skill Level 5  </w:t>
      </w:r>
    </w:p>
    <w:p>
      <w:pPr>
        <w:pStyle w:val="Normal"/>
        <w:tabs>
          <w:tab w:val="clear" w:pos="720"/>
          <w:tab w:val="left" w:pos="3600" w:leader="none"/>
        </w:tabs>
        <w:spacing w:lineRule="exact" w:line="240" w:before="40" w:after="0"/>
        <w:ind w:left="3600" w:right="720" w:hanging="3600"/>
        <w:rPr>
          <w:sz w:val="24"/>
        </w:rPr>
      </w:pPr>
      <w:r>
        <w:rPr>
          <w:sz w:val="24"/>
        </w:rPr>
        <w:t>STP 9-ASIH8-SM-TG</w:t>
        <w:tab/>
        <w:t>Soldier's Manual and Trainer's Guide, ASI H8, Track and Wheel Recovery Specialist, Skill Levels 1/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0-92A12-SM-TG</w:t>
        <w:tab/>
        <w:t>Soldier's Manual and Trainer's Guide, MOS 92A, Automated Logistical Specialist, Skill Levels 1&amp;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0-92Y1-SM</w:t>
        <w:tab/>
        <w:t>Soldier's Manual, MOS 92Y, Unit Supply Specialist, Skill Level 1/2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0-92Y24-SM-TG</w:t>
        <w:tab/>
        <w:t xml:space="preserve">Soldier's Manual and Trainer's Guide for Unit Supply Specialist, MOS 92Y, Skill Levels 2, 3,and 4 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1-31U14-SM-TG</w:t>
        <w:tab/>
        <w:t>Soldier's Manual, 31U, Skill Levels 1-4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12-71L12-SM-TG</w:t>
        <w:tab/>
        <w:t>Soldier's Manual: 71L, Administrative Specialist (Skill Level 1/2)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STP 55-88M12-SM-TG</w:t>
        <w:tab/>
        <w:t xml:space="preserve">Soldier's Manual, 88M, Motor Transport Operator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Technical Bulleti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TB 55-46-1</w:t>
        <w:tab/>
        <w:t>Standard Characteristics (Dimensions Weight and Cube) for Transportability of Military Vehicles and other Outsize/Overweight Equipment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TB 55-46-2</w:t>
        <w:tab/>
        <w:t>Standard Transportability Characteristic (Dimensions, Weight, and Cube) for Military Vehicles and Equipment (In NSN Sequence) (Available in Microfiche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B Medical 530</w:t>
        <w:tab/>
        <w:tab/>
        <w:t>Occupational and Environmental Health Food Service Sanit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left="3600" w:right="720" w:hanging="3600"/>
        <w:rPr>
          <w:sz w:val="24"/>
        </w:rPr>
      </w:pPr>
      <w:r>
        <w:rPr>
          <w:sz w:val="24"/>
        </w:rPr>
        <w:t>TB Medical 577</w:t>
        <w:tab/>
        <w:tab/>
        <w:t>Occupational and Environmental Health: Sanitary Control and Surveillance of Field Water Supplies</w:t>
      </w:r>
    </w:p>
    <w:p>
      <w:pPr>
        <w:pStyle w:val="Heading3"/>
        <w:keepLines w:val="false"/>
        <w:spacing w:lineRule="auto" w:line="240"/>
        <w:ind w:left="0" w:right="720" w:hanging="0"/>
        <w:rPr>
          <w:sz w:val="24"/>
        </w:rPr>
      </w:pPr>
      <w:r>
        <w:rPr>
          <w:sz w:val="24"/>
        </w:rPr>
        <w:t>Technical Manu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M 10-500-7</w:t>
        <w:tab/>
        <w:tab/>
        <w:t>Airdrop of Supplies and Equipment, Airdrop Recovery Procedures; TO 13C7-1-10</w:t>
      </w:r>
    </w:p>
    <w:p>
      <w:pPr>
        <w:pStyle w:val="BlockText"/>
        <w:spacing w:lineRule="auto" w:line="240"/>
        <w:ind w:left="3600" w:right="720" w:hanging="3600"/>
        <w:rPr>
          <w:sz w:val="24"/>
        </w:rPr>
      </w:pPr>
      <w:r>
        <w:rPr>
          <w:sz w:val="24"/>
        </w:rPr>
        <w:t>TM 38-250</w:t>
        <w:tab/>
        <w:tab/>
        <w:t>Packaging of Materials Handling: Preparing of Hazardous Materials for Military Air Shipment, 15 January 1988.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TM 55-2200-001-12</w:t>
        <w:tab/>
        <w:t xml:space="preserve">Transportability Guidance for Application of Blocking, Bracing, and Tie-Down Materials for Rail Transport  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Training Circular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C 3-34.489</w:t>
        <w:tab/>
        <w:tab/>
        <w:t>Unit Leaders' Handbook for Environmental Stewardship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TC 20-401</w:t>
        <w:tab/>
        <w:tab/>
        <w:t>Soldier and the Environment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ind w:right="720" w:hanging="0"/>
        <w:rPr>
          <w:sz w:val="24"/>
        </w:rPr>
      </w:pPr>
      <w:r>
        <w:rPr>
          <w:sz w:val="24"/>
        </w:rPr>
        <w:t>TC 24-20</w:t>
        <w:tab/>
        <w:tab/>
        <w:t xml:space="preserve">Tactical Wire and Cable Techniques 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TC 25-20</w:t>
        <w:tab/>
        <w:tab/>
        <w:tab/>
        <w:tab/>
        <w:t xml:space="preserve">A Leader's Guide to After Action Review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Army Training and Evaluation Plan Mission Training Pla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360"/>
        <w:ind w:left="3600" w:right="720" w:hanging="3600"/>
        <w:rPr>
          <w:sz w:val="24"/>
        </w:rPr>
      </w:pPr>
      <w:r>
        <w:rPr>
          <w:sz w:val="24"/>
        </w:rPr>
        <w:t>63-005-MTP</w:t>
        <w:tab/>
        <w:tab/>
        <w:t>Forward Support Battalion, DISCOM, Heavy/Light Division</w:t>
      </w:r>
    </w:p>
    <w:p>
      <w:pPr>
        <w:pStyle w:val="Heading5"/>
        <w:spacing w:lineRule="auto" w:line="240" w:before="0" w:after="120"/>
        <w:ind w:left="0" w:right="720" w:hanging="0"/>
        <w:rPr/>
      </w:pPr>
      <w:r>
        <w:rPr/>
        <w:t>Related Publications</w:t>
      </w:r>
    </w:p>
    <w:p>
      <w:pPr>
        <w:pStyle w:val="Normal"/>
        <w:keepLines/>
        <w:spacing w:before="0" w:after="120"/>
        <w:ind w:right="720" w:hanging="0"/>
        <w:rPr>
          <w:sz w:val="24"/>
        </w:rPr>
      </w:pPr>
      <w:r>
        <w:rPr>
          <w:sz w:val="24"/>
        </w:rPr>
        <w:t>Related publications are sources of additional information.  They are not required in order to understand this publication.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Army Regul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AR 105-2</w:t>
        <w:tab/>
        <w:tab/>
        <w:t>(C) Electronic Counter-Countermeasures (ECCM) - Electronic Warfare Susceptibility and Vulnerability (U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AR 105-3</w:t>
        <w:tab/>
        <w:tab/>
        <w:t>Reporting, Mea-coning, Intrusion, Jamming and Interference of Electromagnetic System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AR 200-1</w:t>
        <w:tab/>
        <w:tab/>
        <w:t>Environmental protection and Enhancement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tabs>
          <w:tab w:val="clear" w:pos="720"/>
          <w:tab w:val="left" w:pos="2860" w:leader="none"/>
          <w:tab w:val="left" w:pos="3600" w:leader="none"/>
        </w:tabs>
        <w:spacing w:lineRule="auto" w:line="240" w:before="40" w:after="80"/>
        <w:ind w:left="0" w:right="720" w:hanging="0"/>
        <w:rPr>
          <w:sz w:val="24"/>
        </w:rPr>
      </w:pPr>
      <w:r>
        <w:rPr>
          <w:sz w:val="24"/>
        </w:rPr>
        <w:t>Field Manu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-30</w:t>
        <w:tab/>
        <w:tab/>
        <w:t>The Infantry Brigad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8-34</w:t>
        <w:tab/>
        <w:tab/>
        <w:t>Food Sanitation for the Supervisor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13</w:t>
        <w:tab/>
        <w:tab/>
        <w:t>Supply and Service Reference Data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-27</w:t>
        <w:tab/>
        <w:tab/>
        <w:t>General Supply in a Theater of Operations</w:t>
      </w:r>
    </w:p>
    <w:p>
      <w:pPr>
        <w:pStyle w:val="BlockText"/>
        <w:spacing w:lineRule="auto" w:line="240"/>
        <w:ind w:left="3600" w:right="720" w:hanging="3600"/>
        <w:rPr>
          <w:sz w:val="24"/>
        </w:rPr>
      </w:pPr>
      <w:r>
        <w:rPr>
          <w:sz w:val="24"/>
        </w:rPr>
        <w:t>FM 10-60</w:t>
        <w:tab/>
        <w:tab/>
        <w:t>Subsistence Supply and Management in Theaters of Operat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1-60</w:t>
        <w:tab/>
        <w:tab/>
        <w:t>Visual Signal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1</w:t>
        <w:tab/>
        <w:tab/>
        <w:t>Signal Support in the Air Land Battl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10</w:t>
        <w:tab/>
        <w:tab/>
        <w:t>Field Wire and Field Cable Techniqu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24-35</w:t>
        <w:tab/>
        <w:tab/>
        <w:t>(O) Communication-Electronics Operations Instructions (CEOI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4-35-1</w:t>
        <w:tab/>
        <w:tab/>
        <w:t>Signal Supplemental Instruc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5-4</w:t>
        <w:tab/>
        <w:tab/>
        <w:t>How to Conduct Training Exercise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5-100</w:t>
        <w:tab/>
        <w:tab/>
        <w:t>Training the Force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25-101</w:t>
        <w:tab/>
        <w:tab/>
        <w:t>Battle Focused Training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29-2</w:t>
        <w:tab/>
        <w:t xml:space="preserve">Organizational Maintenance Operations - OBSOLETE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38-741</w:t>
        <w:tab/>
        <w:tab/>
        <w:t xml:space="preserve">Direct Support Unit (DSU) Storage Operation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40-119</w:t>
        <w:tab/>
        <w:tab/>
        <w:t xml:space="preserve">Repair Parts Supply Company, General Support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42-127</w:t>
        <w:tab/>
        <w:tab/>
        <w:t>Heavy Material Supply Company, General Support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55-1</w:t>
        <w:tab/>
        <w:tab/>
        <w:t>Army Transportation Services in a Theater of Operations</w:t>
      </w:r>
    </w:p>
    <w:p>
      <w:pPr>
        <w:pStyle w:val="Normal"/>
        <w:spacing w:before="40" w:after="0"/>
        <w:ind w:left="3600" w:hanging="3600"/>
        <w:rPr>
          <w:sz w:val="24"/>
        </w:rPr>
      </w:pPr>
      <w:r>
        <w:rPr>
          <w:sz w:val="24"/>
        </w:rPr>
        <w:t>FM 63-2</w:t>
        <w:tab/>
        <w:t xml:space="preserve">Division Support Command, Armored, Infantry, and Mechanized Infantry Divisions 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63-23</w:t>
        <w:tab/>
        <w:tab/>
        <w:t>Division Aviation Support Battalion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71-100-2</w:t>
        <w:tab/>
        <w:tab/>
        <w:t>Infantry Division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0-5</w:t>
        <w:tab/>
        <w:tab/>
        <w:t>Operations (How to Fight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FM 100-27</w:t>
        <w:tab/>
        <w:tab/>
        <w:t>US Army/US Air Force Doctrine for Joint Airborne and Tactical Airlift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1-5</w:t>
        <w:tab/>
        <w:tab/>
        <w:t>Staff Organization and Operation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right="720" w:hanging="0"/>
        <w:rPr>
          <w:sz w:val="24"/>
        </w:rPr>
      </w:pPr>
      <w:r>
        <w:rPr>
          <w:sz w:val="24"/>
        </w:rPr>
        <w:t>FM 101-5-1</w:t>
        <w:tab/>
        <w:tab/>
        <w:t xml:space="preserve">Operational Terms and Symbols 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M 750-244-2</w:t>
        <w:tab/>
        <w:tab/>
        <w:t>Procedures for Destruction of Electronics Materiel to Prevent Enemy Use (Electronics Command)</w:t>
      </w:r>
    </w:p>
    <w:p>
      <w:pPr>
        <w:pStyle w:val="BlockText"/>
        <w:spacing w:lineRule="auto" w:line="240"/>
        <w:ind w:left="0" w:right="720" w:hanging="0"/>
        <w:rPr>
          <w:sz w:val="24"/>
        </w:rPr>
      </w:pPr>
      <w:r>
        <w:rPr>
          <w:sz w:val="24"/>
        </w:rPr>
      </w:r>
    </w:p>
    <w:p>
      <w:pPr>
        <w:pStyle w:val="Heading3"/>
        <w:keepLines w:val="false"/>
        <w:spacing w:lineRule="auto" w:line="240"/>
        <w:ind w:left="0" w:right="720" w:hanging="0"/>
        <w:rPr>
          <w:sz w:val="24"/>
        </w:rPr>
      </w:pPr>
      <w:r>
        <w:rPr>
          <w:sz w:val="24"/>
        </w:rPr>
        <w:t>Technical Manuals</w:t>
      </w:r>
    </w:p>
    <w:p>
      <w:pPr>
        <w:pStyle w:val="BlockText"/>
        <w:spacing w:lineRule="auto" w:line="240"/>
        <w:ind w:left="3600" w:right="720" w:hanging="3600"/>
        <w:rPr>
          <w:sz w:val="24"/>
        </w:rPr>
      </w:pPr>
      <w:r>
        <w:rPr>
          <w:sz w:val="24"/>
        </w:rPr>
        <w:t>TM 750-244-6</w:t>
        <w:tab/>
        <w:tab/>
        <w:t>Procedures for Destruction of Tank-Automotive Equipment to Prevent Enemy Use (U.S. Army Tank-Automotive Command)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0" w:after="240"/>
        <w:ind w:left="3600" w:right="720" w:hanging="3600"/>
        <w:rPr>
          <w:sz w:val="24"/>
        </w:rPr>
      </w:pPr>
      <w:r>
        <w:rPr>
          <w:sz w:val="24"/>
        </w:rPr>
        <w:t>TM 750-244-7</w:t>
        <w:tab/>
        <w:tab/>
        <w:t>Procedures for Destruction of Equipment in Federal Supply Class 1000, 1005, 1010, 1015, 1020, 1025, 1030, 1055, 1090, and 1095 to Prevent Enemy Use</w:t>
      </w:r>
    </w:p>
    <w:p>
      <w:pPr>
        <w:pStyle w:val="Heading3"/>
        <w:keepLines w:val="false"/>
        <w:spacing w:lineRule="auto" w:line="240" w:before="0" w:after="80"/>
        <w:ind w:left="0" w:right="720" w:hanging="0"/>
        <w:rPr>
          <w:sz w:val="24"/>
        </w:rPr>
      </w:pPr>
      <w:r>
        <w:rPr>
          <w:sz w:val="24"/>
        </w:rPr>
        <w:t>Training Circulars</w:t>
      </w:r>
    </w:p>
    <w:p>
      <w:pPr>
        <w:pStyle w:val="Normal"/>
        <w:tabs>
          <w:tab w:val="clear" w:pos="720"/>
          <w:tab w:val="left" w:pos="2860" w:leader="none"/>
          <w:tab w:val="left" w:pos="3600" w:leader="none"/>
        </w:tabs>
        <w:spacing w:before="40" w:after="0"/>
        <w:ind w:left="3600" w:right="720" w:hanging="3600"/>
        <w:rPr>
          <w:sz w:val="24"/>
        </w:rPr>
      </w:pPr>
      <w:r>
        <w:rPr>
          <w:sz w:val="24"/>
        </w:rPr>
        <w:t>TC 25-6</w:t>
        <w:tab/>
        <w:tab/>
        <w:t>Force-on-Force Collective Training using the Tactical Engagement Simulation Training Syste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rPr/>
    </w:pPr>
    <w:r>
      <w:rPr>
        <w:rFonts w:cs="Century Schoolbook" w:ascii="Century Schoolbook" w:hAnsi="Century Schoolbook"/>
        <w:bCs/>
        <w:sz w:val="24"/>
      </w:rPr>
      <w:t>References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0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right"/>
      <w:rPr/>
    </w:pPr>
    <w:r>
      <w:rPr>
        <w:rFonts w:cs="Century Schoolbook" w:ascii="Century Schoolbook" w:hAnsi="Century Schoolbook"/>
        <w:bCs/>
        <w:sz w:val="24"/>
      </w:rPr>
      <w:t>References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9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>
        <w:rFonts w:ascii="Century Schoolbook" w:hAnsi="Century Schoolbook" w:cs="Century Schoolbook"/>
        <w:sz w:val="24"/>
      </w:rPr>
    </w:pPr>
    <w:r>
      <w:rPr>
        <w:rFonts w:cs="Century Schoolbook" w:ascii="Century Schoolbook" w:hAnsi="Century Schoolbook"/>
        <w:sz w:val="24"/>
      </w:rPr>
      <w:t>ARTEP 43-00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0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right" w:pos="9270" w:leader="none"/>
      </w:tabs>
      <w:rPr/>
    </w:pPr>
    <w:r>
      <w:rPr/>
      <w:tab/>
      <w:t xml:space="preserve">     </w:t>
    </w:r>
    <w:r>
      <w:rPr>
        <w:rFonts w:cs="Century Schoolbook" w:ascii="Century Schoolbook" w:hAnsi="Century Schoolbook"/>
        <w:sz w:val="24"/>
      </w:rPr>
      <w:t>ARTEP 43-00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0" w:after="2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40"/>
      <w:ind w:left="1080" w:right="72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60"/>
      <w:ind w:left="3600" w:right="720" w:hanging="28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280"/>
      <w:ind w:left="1080" w:right="720" w:hanging="360"/>
      <w:jc w:val="center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  <w:autoSpaceDE w:val="false"/>
    </w:pPr>
    <w:rPr>
      <w:rFonts w:ascii="Arial" w:hAnsi="Arial" w:cs="Arial"/>
    </w:rPr>
  </w:style>
  <w:style w:type="paragraph" w:styleId="BlockText">
    <w:name w:val="Block Text"/>
    <w:basedOn w:val="Normal"/>
    <w:qFormat/>
    <w:pPr>
      <w:tabs>
        <w:tab w:val="clear" w:pos="720"/>
        <w:tab w:val="left" w:pos="2860" w:leader="none"/>
        <w:tab w:val="left" w:pos="3600" w:leader="none"/>
      </w:tabs>
      <w:spacing w:lineRule="exact" w:line="240" w:before="40" w:after="0"/>
      <w:ind w:left="1080" w:right="72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46:00Z</dcterms:created>
  <dc:creator>brandd</dc:creator>
  <dc:description/>
  <dc:language>en-US</dc:language>
  <cp:lastModifiedBy>bowesj</cp:lastModifiedBy>
  <cp:lastPrinted>2002-03-20T11:12:00Z</cp:lastPrinted>
  <dcterms:modified xsi:type="dcterms:W3CDTF">2002-08-02T18:42:00Z</dcterms:modified>
  <cp:revision>52</cp:revision>
  <dc:subject/>
  <dc:title>REFERENCES</dc:title>
</cp:coreProperties>
</file>